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к зачету по дисциплине «CAE технологии в транспортном машиностроении»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такое сеточная модель?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аткая характеристика CAE-систем. Примеры.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terial Designer?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импортировать геометрию в проект ANSYS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каком блоке происходит настройка сеточной модели?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создавать связь между модулями?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инструменты для создания сетки в ANSYS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этапы выполнения работы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обенности выполнения модального анализа предварительно напряженных конструкций.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Физический смысл коэффициента массового участия при выполнении модального анализа. 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Порядок действий при связывании шаблонов для проведения комплексного анализа конструкций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Типы шарнирных соединений в ANSYS Mechanical, их основные параметры. Порядок действий при создании шарнирных соединений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 Для чего предназначены окна </w:t>
      </w:r>
      <w:r>
        <w:rPr>
          <w:rFonts w:cs="Times New Roman" w:ascii="Times New Roman" w:hAnsi="Times New Roman"/>
          <w:sz w:val="28"/>
          <w:szCs w:val="28"/>
          <w:lang w:val="en-US"/>
        </w:rPr>
        <w:t>Grap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abu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 Перечислите инерционные нагрузки, которые могут быть заданы в конструкционном анализе </w:t>
      </w:r>
      <w:r>
        <w:rPr>
          <w:rFonts w:cs="Times New Roman" w:ascii="Times New Roman" w:hAnsi="Times New Roman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5. Назовите конструкционные нагрузки, задаваем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Loads</w:t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Environm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 Какие граничные условия задаются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Supports</w:t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Environment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ой параметр материала должен быть задан обязательно, чтобы стало возможным приложение инерционных нагрузок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какой части модели может быть приложено ускорение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ие параметры задаются при задании нагрузок в виде вектора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ем отличается задание нагрузки с помощью компонент по осям координат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то является обязательным параметром для определения гидростатического давления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приложении нагрузки к точке, ребру и поверхности будет ли влиять на направление силы выбор системы координат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иложения силы к двум поверхностям изменится ли ее величина на каждой из них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Что происходит с величинами силы и давления в случае увеличения площади поверхности, к которой эта сила приложена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5. Какое перемещение запрещает команда </w:t>
      </w:r>
      <w:r>
        <w:rPr>
          <w:rFonts w:cs="Times New Roman" w:ascii="Times New Roman" w:hAnsi="Times New Roman"/>
          <w:sz w:val="28"/>
          <w:szCs w:val="28"/>
          <w:lang w:val="en-US"/>
        </w:rPr>
        <w:t>Frictionl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pport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кому граничному условию соответствует закрепление без трения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7. Что отражают значения параметров «</w:t>
      </w:r>
      <w:r>
        <w:rPr>
          <w:rFonts w:cs="Times New Roman" w:ascii="Times New Roman" w:hAnsi="Times New Roman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Fixed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каком случае поверхности считается закрепленной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9. Какие параметры регулируются в разделе управления решателем «</w:t>
      </w:r>
      <w:r>
        <w:rPr>
          <w:rFonts w:cs="Times New Roman" w:ascii="Times New Roman" w:hAnsi="Times New Roman"/>
          <w:sz w:val="28"/>
          <w:szCs w:val="28"/>
          <w:lang w:val="en-US"/>
        </w:rPr>
        <w:t>Sol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ols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0. Какие опции могут быть заданы в разделе управления шагами численного реш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ols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69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9:12:00Z</dcterms:created>
  <dc:creator>Хрундики</dc:creator>
  <dc:description/>
  <cp:keywords/>
  <dc:language>en-US</dc:language>
  <cp:lastModifiedBy>Константин Сухарев</cp:lastModifiedBy>
  <dcterms:modified xsi:type="dcterms:W3CDTF">2024-08-29T17:14:00Z</dcterms:modified>
  <cp:revision>3</cp:revision>
  <dc:subject/>
  <dc:title/>
</cp:coreProperties>
</file>