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 содержание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CAE технологии в транспортном машиностроен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7"/>
        <w:gridCol w:w="1403"/>
        <w:gridCol w:w="3160"/>
        <w:gridCol w:w="4532"/>
      </w:tblGrid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название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мер и название темы, литератур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Основные понятия и термины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и задачи дисциплины. Основные понятия и термины.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нечных элемент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Основные понятия и концепция метода конечных элементов (МКЭ)</w:t>
            </w:r>
            <w:r>
              <w:rPr/>
              <w:t xml:space="preserve"> [6.1; 6.2; 6.3, 6.4]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о-элементная сетка, принципы разбиения и получения результатов.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Понятия о конечных элементах (КЭ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[ 6.1.1, 6.3.1, 6.3.2]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и формы конечных элементов, формирующих сетку. Основные достоинства и недостатки</w:t>
            </w:r>
          </w:p>
        </w:tc>
      </w:tr>
      <w:tr>
        <w:trPr/>
        <w:tc>
          <w:tcPr>
            <w:tcW w:w="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Реализация МКЭ в программных комплекса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[6.1.1, 6.1.2, 6.1.3, 6.3.1, 6.3.2]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ые пакеты для расчета МКЭ и принципы работы с ними.</w:t>
            </w:r>
          </w:p>
        </w:tc>
      </w:tr>
      <w:tr>
        <w:trPr/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Основы работы с МКЭ пакетами</w:t>
            </w:r>
            <w:r>
              <w:rPr/>
              <w:t>. [6.1.1, 6.1.2, 6.3.1]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остроения расчетной модели. Основные принципы построения сетки элементов, задание граничных условий.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асчетной модел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1.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Постановка задачи численного моделиров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</w:t>
            </w:r>
            <w:r>
              <w:rPr/>
              <w:t>6</w:t>
            </w:r>
            <w:r>
              <w:rPr>
                <w:lang w:val="en-US"/>
              </w:rPr>
              <w:t>.1.1</w:t>
            </w:r>
            <w:r>
              <w:rPr/>
              <w:t>, 6.3.2</w:t>
            </w:r>
            <w:r>
              <w:rPr>
                <w:lang w:val="en-US"/>
              </w:rPr>
              <w:t>]</w:t>
            </w:r>
            <w:r>
              <w:rPr/>
              <w:t>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асчетной модели.</w:t>
            </w:r>
          </w:p>
        </w:tc>
      </w:tr>
      <w:tr>
        <w:trPr/>
        <w:tc>
          <w:tcPr>
            <w:tcW w:w="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.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Создание геометрической модели</w:t>
            </w:r>
            <w:r>
              <w:rPr/>
              <w:t xml:space="preserve"> [6.1.2, 6,1.2,]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и построения твердотельной модели в САПР.</w:t>
            </w:r>
          </w:p>
        </w:tc>
      </w:tr>
      <w:tr>
        <w:trPr/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3.3 Исследование напряженно-деформированного состояния трехмерной модел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расчета: распределение напряжений и деформаций, исследование концентрации напряжений. Анализ напряженного состояния с оценкой зон концентрации напря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Учебно-методические материалы и программно-информационное обеспечение</w:t>
      </w:r>
    </w:p>
    <w:p>
      <w:pPr>
        <w:pStyle w:val="Normal"/>
        <w:widowControl w:val="false"/>
        <w:suppressAutoHyphens w:val="true"/>
        <w:ind w:firstLine="543"/>
        <w:jc w:val="center"/>
        <w:rPr>
          <w:b/>
          <w:b/>
        </w:rPr>
      </w:pPr>
      <w:r>
        <w:rPr>
          <w:b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619"/>
        <w:gridCol w:w="1443"/>
        <w:gridCol w:w="1080"/>
        <w:gridCol w:w="900"/>
        <w:gridCol w:w="900"/>
        <w:gridCol w:w="900"/>
        <w:gridCol w:w="1085"/>
        <w:gridCol w:w="1085"/>
      </w:tblGrid>
      <w:tr>
        <w:trPr>
          <w:trHeight w:val="151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и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 библиотек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 электронного ресур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. Пет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аботка САПР. В 10 кн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.: Высш. ш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http://de.dstu.edu.ru/CDOSite/Pages/Kafedra.aspx?idk=36</w:t>
              </w:r>
            </w:hyperlink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й точки доступа для авторизованного пользователь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  <w:color w:val="333333"/>
                <w:sz w:val="21"/>
                <w:szCs w:val="21"/>
                <w:shd w:fill="F9F9F9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9F9F9" w:val="clear"/>
              </w:rPr>
              <w:t>Петровская, Т. 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ы конструирования и САПР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rPr>
                <w:sz w:val="22"/>
                <w:lang w:val="ru-RU"/>
              </w:rPr>
            </w:pPr>
            <w:r>
              <w:rPr>
                <w:lang w:val="ru-RU"/>
              </w:rPr>
              <w:t>М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9F9F9" w:val="clear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  <w:color w:val="333333"/>
                <w:sz w:val="21"/>
                <w:szCs w:val="21"/>
                <w:shd w:fill="F9F9F9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9F9F9" w:val="clear"/>
              </w:rPr>
              <w:t>https://rep.bntu.by/handle/data/2469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й точки доступа для авторизованного пользователь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даков, А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 технологически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rPr/>
            </w:pPr>
            <w:r>
              <w:rPr/>
              <w:t>Ростов н/Д: ИЦ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еб. для вуз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ttps://academia-moscow.ru/ftp_share/_books/fragments/fragment_19678.pdf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й точки доступа для авторизованного пользователь</w:t>
            </w:r>
          </w:p>
        </w:tc>
      </w:tr>
      <w:tr>
        <w:trPr>
          <w:trHeight w:val="277" w:hRule="atLeast"/>
        </w:trPr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/>
              <w:t>Ляпин А.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онечных элементов в строитель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Ростов н/Д: ИЦ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тод конечных элементов в строитель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eastAsia="en-US"/>
              </w:rPr>
            </w:pPr>
            <w:hyperlink r:id="rId3" w:tgtFrame="_blank">
              <w:r>
                <w:rPr>
                  <w:rStyle w:val="InternetLink"/>
                  <w:sz w:val="20"/>
                  <w:szCs w:val="20"/>
                  <w:lang w:eastAsia="en-US"/>
                </w:rPr>
                <w:t>https://ntb.donstu.ru/MegaPro/Download/MObject/220/1179F.pdf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.В. Иванов, А.В. До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ВЕДЕНИЕ В ANSYS WORKBEN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Ростов н/Д: ИЦ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>http://dolivanov.ru/sites/default/files/metodichka_workbench.pdf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руяка В.А, Фокин, В.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нженерный анализ в </w:t>
            </w:r>
            <w:r>
              <w:rPr>
                <w:lang w:val="en-US"/>
              </w:rPr>
              <w:t>ANSY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  <w:r>
              <w:rPr/>
              <w:t xml:space="preserve"> Часть </w:t>
            </w:r>
            <w:r>
              <w:rPr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ftpn.pstu.ru/assets/ansys-workbench.pdf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Свароч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</w:t>
              <w:softHyphen/>
              <w:t>нострое</w:t>
              <w:softHyphen/>
              <w:t>ние  ИЦ Техно</w:t>
              <w:softHyphen/>
              <w:t>логия машино</w:t>
              <w:softHyphen/>
              <w:t>стро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и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-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матическая св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ЭС им. Е.О. Па</w:t>
              <w:softHyphen/>
              <w:t>тона Нацио</w:t>
              <w:softHyphen/>
              <w:t>нальная Акаде</w:t>
              <w:softHyphen/>
              <w:t>мия наук Укра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ери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-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/>
              <w:t>Сварка и диагно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ери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-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 Программно-информационное обеспечение, ЭБ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636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tabs>
        <w:tab w:val="clear" w:pos="708"/>
        <w:tab w:val="left" w:pos="644" w:leader="none"/>
      </w:tabs>
      <w:spacing w:before="100" w:after="100"/>
      <w:ind w:left="644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dstu.edu.ru/CDOSite/Pages/Kafedra.aspx?idk=36" TargetMode="External"/><Relationship Id="rId3" Type="http://schemas.openxmlformats.org/officeDocument/2006/relationships/hyperlink" Target="https://ntb.donstu.ru/MegaPro/Download/MObject/220/1179F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8:15:00Z</dcterms:created>
  <dc:creator>InterUser</dc:creator>
  <dc:description/>
  <cp:keywords/>
  <dc:language>en-US</dc:language>
  <cp:lastModifiedBy>Константин Сухарев</cp:lastModifiedBy>
  <cp:lastPrinted>2013-05-27T14:09:00Z</cp:lastPrinted>
  <dcterms:modified xsi:type="dcterms:W3CDTF">2024-08-29T17:14:00Z</dcterms:modified>
  <cp:revision>3</cp:revision>
  <dc:subject/>
  <dc:title>Физические основы источников энергии при сварке</dc:title>
</cp:coreProperties>
</file>